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3238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11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Изградња  линије атмосферске канализације у улиц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Вука Караџић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градња  линије атмосферске канализације у улици Вука Караџић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.186.205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2– Изградња  линије атмосферске канализације у улици Вука Караџића.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износу 1.186.205,00 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радовима на изградњи линије атмосферске канализације у ул Вука Караџића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градња линије атмосферске канализације у улици Вука Караџ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е линије атмосферске канализације у улици Вука Караџ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с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предмер радова којима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8. окто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00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1.186.205,00 динара без ПДВ-а, односно 1.423.446,00 динара са ПДВ-ом (редни број у плану ЈН-142) који је одобрен и потврђен од стране Градске управе за финансије и јавне набавке, дана 18.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91/22 од 20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кто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Изградња  линије атмосферске канализације у улици Вука Караџић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186.20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р о р</w:t>
      </w:r>
      <w:r>
        <w:rPr>
          <w:rFonts w:cs="Arial" w:ascii="Arial" w:hAnsi="Arial"/>
          <w:sz w:val="22"/>
          <w:szCs w:val="22"/>
          <w:lang w:val="sr-RS"/>
        </w:rPr>
        <w:t>адовима на изградњи линије атмосферске канализације у ул Вука Караџића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6811" w:hanging="105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Default"/>
        <w:ind w:left="6811" w:hanging="10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811" w:hanging="10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811" w:hanging="10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811" w:hanging="105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Default"/>
        <w:ind w:left="681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ка Андоновски__________________________      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21T11:46:00Z</cp:lastPrinted>
  <dcterms:modified xsi:type="dcterms:W3CDTF">2022-10-21T09:46:00Z</dcterms:modified>
  <cp:revision>139</cp:revision>
  <dc:subject/>
  <dc:title>ГРАД КРАГУЈЕВАЦ</dc:title>
</cp:coreProperties>
</file>